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6396"/>
        <w:gridCol w:w="1710"/>
        <w:gridCol w:w="1008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39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0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639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15</w:t>
            </w:r>
          </w:p>
        </w:tc>
        <w:tc>
          <w:tcPr>
            <w:tcW w:w="171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00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639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ICROCONTROLLER AND ITS APPLICATIONS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block diagram, Explain each section in the architecture of 8051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addressing modes used in microcontroller 8051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arithmetic and data transfer instructions in 8051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program to find factorial of a number in assembly languag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he significane of port 0 in 8051. Explain the difference between ports and bu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various modes in timer of 8051? Explain  each mode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ow interrupts are serviced and prioritized in 8051?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 about the registers used in serial communication in 8051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sketch, Explain the architecture of PIC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use of timers and various modes in PIC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addressing modes supported by PIC controller 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interrupts are handled in PIC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use of Serial Pheripheral Interface bus in PIC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ADC is interfaced with PIC microcontroller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significance of UART in PIC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flow chart and block diagram, Explain the steps involved in interfacing temperature sensor with microcomtroll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one application of 8051 in automotive industry and explain it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2:04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6T08:51:00Z</dcterms:modified>
  <cp:revision>6</cp:revision>
  <dc:subject/>
  <dc:title/>
</cp:coreProperties>
</file>